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rPr>
        <w:t>21.</w:t>
        <w:tab/>
        <w:t>Общественно-литературная ситуация конца 20-х начала 30-х годов. Первый съезд писателей.</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 xml:space="preserve">С завершением Гражданской войны и переходом к НЭПу наметились новые тенденции в развитии культуры. В условиях либерализации общественной сферы повысилась активность интеллигенции. Проводились публичные диспуты по вопросам о роли религии, о судьбах интеллигенции в новой России. Оживилась деятельность ранее созданных научных обществ (философских, исторических). Возникали новые </w:t>
        <w:br/>
        <w:t xml:space="preserve">общественные объединения — научные, творческие, культурно-просветительные. Тысячи людей, например, участвовали в работе Процесс либерализации общественной жизни был непоследовательным и противоречивым. Руководители страны опасались, что свобода мнений может привести к расширению деятельности противников советского режима. С целью противостояния буржуазной идеологии были организованы политшколы, совпартшколы, комуниверситеты. </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 xml:space="preserve">С конца 1920-х годов усилился контроль со стороны органов государственной власти за развитием духовной жизни общества. Произошли изменения в структуре органов управления культурой. Перспективы развития культуры стали определяться пятилетними народнохозяйственными планами. Обсуждение вопросов культурного строительства проходило на съездах и пленумах ЦК партии. </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 xml:space="preserve">В деятельности партийно-государственных органов большое место занимала работа, направленная на преодоление буржуазной идеологии и утверждение марксизма в сознании людей. Главная роль в развернувшейся общественно-политической борьбе отводилась общественным наукам, печати, литературе и искусству. В постановлениях ЦК партии «О журнале “Под знаменем марксизма” и “О работе Комакадемии”» (1931 год) были намечены задачи и основные направления развития общественных наук. От них требовалось преодолеть отставание науки от практики социалистического строительства. В постановлении был сформулирован тезис об «обострении классовой </w:t>
        <w:br/>
        <w:t xml:space="preserve">борьбы на теоретическом фронте». </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 xml:space="preserve">Вслед за тем начались поиски «классовых врагов» на «историческом фронте», на музыкальном и литературных «фронтах». В «контрреволюционном вредительстве» были обвинены историки Е. В. Тарле и С. Ф. Платонов, литературовед Д. С. Лихачёв. В 1930-е годы были репрессированы многие талантливые писатели, поэты, художники (П. Н. Васильев, О. Э. Мандельштам и др.). </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 xml:space="preserve">Художественная жизнь 1920-х годов протекала сложно </w:t>
        <w:br/>
        <w:t xml:space="preserve">— в борьбе художественных взглядов и систем. Со своими декларациями выступили литературные группировки футуристов, лефовцев, конструктивистов. Общим для них был взгляд на искусство как на средство преобразования мира. Порвавшие с Пролеткультом писатели и поэты (М. П. Герасимов, В. В. Казин, И. Н. Садофьев и др.) организовали литературное объединение «Кузница» (по названию одноименного журнала). Группа объявила себя единственной организацией, выражающей интересы революционного рабочего класса. В начале 1920-х годов возникли российская и московская пролетарские писательские ассоциации (РАПП и МАПП). Руководители обеих организаций видели предназначение объединяемых ими литераторов в воздействии на читателя в «сторону коммунистических задач пролетариата». </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На рубеже 1920–1930-х годов увеличилось количество литературных объединений. Действовали группы «Перевал», «Леф» (Левый фронт искусства), Всероссийский союз писателей, Союз крестьянских писателей, Литературный центр конструктивистов (ЛЦК) и другие. Они проводили свои съезды, имели печатные органы. В 1932 году было принято постановление ЦК ВКП(б) «О перестройке литературно-художественных организаций». В соответствии с ним были упразднены все литературные группировки. Писатели и поэты объединялись в единый творческий союз (он насчитывал 2,5 тыс. человек).</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Сталин хорошо понимал, что поскольку в России писатель традиционно обладает общественным авторитетом, литературу нужно сделать проводником государственной идеологии. Чтобы управлять человеческим сознанием через литературу, требовалась более гибкая политика.  Сталин начал с постановления ЦК ВКПб) «О перестройке литературно-художественных организаций», упраздняющего РАПП, которое было встречено писателями с восторгом и вызвало прилив доверия к власти. В постановлении был пункт об объединении всех творческих сил «в единый союз советских писателей с коммунистической фракцией в нем».</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pPr>
      <w:r>
        <w:rPr>
          <w:rFonts w:eastAsia="Times New Roman" w:cs="Times New Roman" w:ascii="Times New Roman" w:hAnsi="Times New Roman"/>
        </w:rPr>
        <w:t xml:space="preserve">       </w:t>
      </w:r>
      <w:r>
        <w:rPr>
          <w:rFonts w:eastAsia="Times New Roman" w:cs="Times New Roman" w:ascii="Times New Roman" w:hAnsi="Times New Roman"/>
        </w:rPr>
        <w:t>Сталин выманил из эмиграции Горького и сделал его почетным председателем Организационного комитета по созданию единого союза писателей и подготовке Первого съезда. В 1932 Сталин провозгласил тезис об искусстве социалистического реализма. 1934 г. оказался для литературы переломным. В июле было создано единое Государственное издательство художественной литературы, закрепляющее монополию власти в издательском деле. В августе открылся Первый Всесоюзный съезд советских писателей. Охваченная одной организационной рамой, литературы должна была превратиться в отрасль государственной идеологии. 1 декабря 1934 г. был убит .Киров, и это создало благоприятнейшие условия для полной ликвидации свободы творчества. О достижениях предписывалось говорить как можно громче, об их цене – молчать. Литературе была задана одна тема – тема человека труда, изменяющего мир.</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 августе 1934 года состоялся I Всесоюзный съезд советских писателей. На нем с докладом о задачах литературы выступил А. М. Горький. Вслед за общесоюзным в некоторых союзных республиках также прошли писательские съезды и были созданы союзы писателей как отделения Всесоюзного. В числе руководителей СП СССР в 1930-е годы находились А. М. Горький и А. А. Фадеев. Был создан Союз советских композиторов. С возникновением творческих союзов ликвидировалась относительная свобода художественного творчества. Вопросы литературы и искусства обсуждались на страницах газет как дело принципиальной важности. Основным творческим методом литературы и искусства становился социалистический реализм, важнейшим </w:t>
        <w:br/>
        <w:t xml:space="preserve">принципом которого являлась партийность. </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 xml:space="preserve">На рубеже 1920–1930-х годов в литературу и искусство пришло новое поколение поэтов, композиторов. Многие из них участвовали в развитии песенного творчества. В 1930-е годы широкое признание получила поэзия А. А. Ахматовой, Б. Л. Пастернака, К. М. Симонова, В. А. Луговского, Н. С. Тихонова, Б. П. Корнилова, А. А. Прокофьева. Лучшие традиции русской поэзии продолжили в своем творчестве П. Н. Васильев (поэмы «Христолюбовские ситцы» н «Соляной бунт») и А. Т. Твардовский (поэма «Страна Муравия»). Заметным явлением в литературной жизни стали произведения А. Н. Толстого, А. А. Фадеева. </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 xml:space="preserve">Составной частью отечественной культуры 1920–1930-х годов является творчество представителей художественной и научной интеллигенции, оказавшейся за рубежом. К </w:t>
        <w:br/>
        <w:t xml:space="preserve">концу Гражданской войны численность эмигрантов из Советской России достигла 1,5 млн человек. В последующие годы эмиграция продолжалась. Почти две трети общего числа покинувших Россию лиц обосновались во Франции, Германии и Польше. Многие эмигранты поселились в странах Северной и Южной Америки, в Австралии. Оторванные от родины, они стремились сохранить свои культурные традиции. За рубежом были основаны несколько русских издательств. В Париже, Берлине, Праге и некоторых других городах печатались газеты и журналы на русском языке. Выходили в свет книги И. А. Бунина, М. И. Цветаевой, В. Ф. Ходасевича, И. В. Одоевцевой, Г. В. Иванова. В эмиграции оказались многие крупные ученые-философы. Находясь далеко от родины, они пытались осмыслить место и роль России в истории и культуре человечества. </w:t>
      </w:r>
    </w:p>
    <w:p>
      <w:pPr>
        <w:pStyle w:val="Normal"/>
        <w:ind w:firstLine="709"/>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7:57:00Z</dcterms:created>
  <dc:creator>Anna V. Lelyuk</dc:creator>
  <dc:description/>
  <cp:keywords/>
  <dc:language>en-US</dc:language>
  <cp:lastModifiedBy>Anna V. Lelyuk</cp:lastModifiedBy>
  <dcterms:modified xsi:type="dcterms:W3CDTF">2011-01-14T17:57:00Z</dcterms:modified>
  <cp:revision>2</cp:revision>
  <dc:subject/>
  <dc:title/>
</cp:coreProperties>
</file>